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 по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4 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4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4742,00 рубл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737,1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ценко Оксана Александро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ИП Гриценко Оксана Александровна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7371,00 (Семь тысяч триста семьдесят один) рубль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4742,00 (Четырнадцать тысяч семьсот сорок два) рубля 00 копеек</w:t>
      </w:r>
      <w:r>
        <w:rPr>
          <w:color w:val="000000"/>
          <w:sz w:val="24"/>
          <w:szCs w:val="24"/>
          <w:u w:val="none"/>
        </w:rPr>
        <w:t>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23Z</dcterms:modified>
  <cp:revision>76</cp:revision>
  <dc:subject/>
  <dc:title>                                                                        «Утверждаю»</dc:title>
</cp:coreProperties>
</file>